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5 Parental Self-Improvement Tip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your quest to become a better parent, you often tend to ignore the fact that it is self-improvement that is the priority. Improving your children comes next. Most people try to change their children, while what would probably be better in the long run is to improve their own persona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looking at being a better parent yourself, then these are five important things that you should not ignore at a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Learning from Mistak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arents must have the elegance to learn from their mistakes. When you are with your children, you are going to have several situations when things don’t work your way. At such times, your children are looking at you, learning from you. They are seeing how you handle the situation. Do you learn anything from it and put in a better effort? If you do, if you learn from your failings, then your children are subconsciously going to pick the habit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A Thirst for Knowled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st parents want their children to be the most knowledgeable people on earth, but what do they do to gain knowledge themselves? You have to keep learning. Whenever something new happens, make an effort to know about it. Emphasize on the importance of knowing all you can. This is what sets your children going. They also get this insatiable craving for knowledge and that stays with them fo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ing Social and Sociab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Children learn from their parents by observing them. How are you socially? Are you concerned about the people around you? Do you behave well in public? When you do that, your children are sure to follow in your footsteps. But if you are gregarious, a nuisance to others, thinking too much about yourself, then your children are going to think this is acceptable behavio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Not Expecting Too Muc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 avoid hurt, parents must refrain from building too many expectations from their kids. Children are going to be what they want to be; they will be individuals in their own right. Parents can only lead them to a distance; they cannot go all the way with them. And the root cause of parental hurt is over-expectation. Don’t expect your children to live in a particular way and you will be happi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lationship with Your Partn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b/>
          <w:b/>
          <w:i/>
          <w:i/>
        </w:rPr>
      </w:pPr>
      <w:r>
        <w:rPr>
          <w:rFonts w:cs="Georgia" w:ascii="Georgia" w:hAnsi="Georgia"/>
          <w:sz w:val="24"/>
          <w:szCs w:val="24"/>
        </w:rPr>
        <w:t>The most important thing is that you have to be loving and caring towards your partner. This has a very deep influence on your child’s life. If you are affectionate to your partner, your child will learn what love is. Try building on this relationship at all times. It is probably the most important education you are giving your child.</w:t>
      </w:r>
      <w:r>
        <w:rPr>
          <w:b/>
          <w:i/>
        </w:rPr>
        <w:t xml:space="preserve"> </w:t>
      </w:r>
    </w:p>
    <w:p>
      <w:pPr>
        <w:pStyle w:val="Normal"/>
        <w:spacing w:before="0" w:after="200"/>
        <w:rPr>
          <w:b/>
          <w:b/>
          <w:i/>
          <w:i/>
        </w:rPr>
      </w:pPr>
      <w:r>
        <w:rPr>
          <w:b/>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4:00Z</dcterms:created>
  <dc:creator/>
  <dc:description/>
  <cp:keywords/>
  <dc:language>en-US</dc:language>
  <cp:lastModifiedBy>Teri</cp:lastModifiedBy>
  <dcterms:modified xsi:type="dcterms:W3CDTF">2011-01-24T13:13:00Z</dcterms:modified>
  <cp:revision>2</cp:revision>
  <dc:subject/>
  <dc:title/>
</cp:coreProperties>
</file>